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16360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48148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94933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