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33180931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6208121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