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2456114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820344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5918176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67344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599476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235512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360802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9901034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7021378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608631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9018500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