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9107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512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1317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861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