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48690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06477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64384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54045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