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4207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8854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1893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0373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