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067955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879861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