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35779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83376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02588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02850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