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94050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11533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2348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95480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