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06515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697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7064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