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7617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312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0466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019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