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4691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4340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157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427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