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7239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727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039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544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