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90606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7353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92874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501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