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31784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2131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1733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6209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