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12972270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39965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0848964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5124824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